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483476586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4</w:t>
      </w:r>
      <w:r>
        <w:rPr>
          <w:b/>
          <w:bCs/>
          <w:sz w:val="30"/>
          <w:szCs w:val="30"/>
        </w:rPr>
        <w:t>-ЕО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На основание чл. 85, ал. 4 и ал. 5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и  чл.86,ал 4 от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 xml:space="preserve">  (ЗООС)/ДВ, бр.91/2002 год./и съгласно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чл. 14, ал. 2 от</w:t>
      </w:r>
      <w:r>
        <w:rPr>
          <w:bCs/>
          <w:i/>
          <w:sz w:val="26"/>
          <w:szCs w:val="26"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чл.31 от </w:t>
      </w:r>
      <w:r>
        <w:rPr>
          <w:bCs/>
          <w:i/>
          <w:sz w:val="26"/>
          <w:szCs w:val="26"/>
        </w:rPr>
        <w:t>Закона за Управление на отпадъцит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(</w:t>
      </w:r>
      <w:r>
        <w:rPr>
          <w:bCs/>
          <w:sz w:val="26"/>
          <w:szCs w:val="26"/>
        </w:rPr>
        <w:t>ЗУО</w:t>
      </w:r>
      <w:r>
        <w:rPr>
          <w:bCs/>
          <w:sz w:val="26"/>
          <w:szCs w:val="26"/>
          <w:lang w:val="en-US"/>
        </w:rPr>
        <w:t>)</w:t>
      </w:r>
      <w:r>
        <w:rPr>
          <w:bCs/>
          <w:sz w:val="26"/>
          <w:szCs w:val="26"/>
        </w:rPr>
        <w:t xml:space="preserve"> ,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чл. 31, ал. 6 от</w:t>
      </w:r>
      <w:r>
        <w:rPr>
          <w:bCs/>
          <w:i/>
          <w:sz w:val="26"/>
          <w:szCs w:val="26"/>
        </w:rPr>
        <w:t xml:space="preserve"> Закона за биологично разнообразие</w:t>
      </w:r>
      <w:r>
        <w:rPr>
          <w:bCs/>
          <w:sz w:val="26"/>
          <w:szCs w:val="26"/>
        </w:rPr>
        <w:t>(ЗБР</w:t>
      </w:r>
      <w:r>
        <w:rPr>
          <w:b/>
          <w:bCs/>
          <w:sz w:val="26"/>
          <w:szCs w:val="26"/>
        </w:rPr>
        <w:t xml:space="preserve">) </w:t>
      </w:r>
      <w:r>
        <w:rPr>
          <w:bCs/>
          <w:sz w:val="26"/>
          <w:szCs w:val="26"/>
        </w:rPr>
        <w:t>и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чл. 37, ал. 4 от</w:t>
      </w:r>
      <w:r>
        <w:rPr>
          <w:bCs/>
          <w:i/>
          <w:sz w:val="26"/>
          <w:szCs w:val="26"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,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както и представената документация  от възложителя Община Лесичово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да  не се извършв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екологична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бщинска програма  за управление на отпадъците на община Лесичово 2008 – 2013 г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</w:t>
      </w:r>
      <w:r>
        <w:rPr>
          <w:b/>
          <w:sz w:val="26"/>
          <w:szCs w:val="26"/>
        </w:rPr>
        <w:t>възложител: Иван Стоев – кмет на Община Лесичово</w:t>
      </w:r>
      <w:r>
        <w:rPr>
          <w:bCs/>
          <w:sz w:val="26"/>
          <w:szCs w:val="26"/>
        </w:rPr>
        <w:t xml:space="preserve">,  с. Лесичово, ул.”Никола Чочков” № 11- 13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арактеристика на програмата:</w:t>
      </w:r>
      <w:r>
        <w:rPr>
          <w:sz w:val="26"/>
          <w:szCs w:val="26"/>
        </w:rPr>
        <w:t xml:space="preserve"> Актуализираната програма обхваща всички дейности по управление на отпадъците, които произтичат като задължение на община Лесичово, съгласно разпоредбите на Закона за управление на отпадъците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ЗУО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и неговите подзаконови нормативни акт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нската Програма за отпадъци обхваща седем населени места – Общински център – с. Лесичово и селата Церово, Калугерово, Боримечково, Динката, Памидово, Щърков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окът  за действие на програмата обхваща периода 2008 – 2013г. и включва основните мерки и дейности в краткосрочен план, предвидени за изпълнение на поставените в Програмата цели. Планът за действие за управление на отпадъците  в община Лесичово е изготвен в съответствие с предложения в рамките на Проекта Инвестиционен план за действие включва всички компоненти, за които е подготвена Апликационна форма за ЕФР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ът за действие определя и отговорностите на различните институции и организации в областта на управление на отпадъците, свързани с реализацията на предвидените мерки и дейности, очакваните разходи и вероятните източници за тяхното финансиране.</w:t>
      </w:r>
    </w:p>
    <w:p>
      <w:pPr>
        <w:pStyle w:val="Normal"/>
        <w:jc w:val="both"/>
        <w:rPr/>
      </w:pPr>
      <w:r>
        <w:rPr>
          <w:sz w:val="26"/>
          <w:szCs w:val="26"/>
        </w:rPr>
        <w:t>Общ координатор и отговорник за организацията и оперативния контрол по изпълнение на програмата е Кметът на Общината,  а също и специалистите по екология, озеленяване и чист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оглед прилагане на необходимите мерки по управление на отпадъците на регионално ниво и настъпилите промени  в националното законодателство, настоящата Програма е насочена основно към: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Създаване на институционална рамка за регионално управление на отпадъцит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едприемане на мерки за предотвратяване  и намаляване  образуването на отпадъците – препоръки за заплащане на услугите по събиране и обезвреждане на отпадъците в зависимост от количеството на образуваните отпадъци, популяризиране на схемите за „еко- маркировка” и повишаване на екологичното съзнание на население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обряване на организацията по събиране и транспортиране на отпадъците – въвеждане на регионален принцип и обхващане на всички жители в системи за събиране и транспортиране на битови отпадъц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Увеличаване на количеството оползотворени и рециклиран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едприемане на мерки за ефективно въвеждане на системи за разделно събиране, финансирани и организирани от производителите и вносителите на продукти, от които се образуват масово разпространен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веждане на система за оползотворяване на биоразградим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веждане на система за събиране на опасни отпадъци от домакинствата;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 Подобряване на екологосъобразното обезвреждане на отпадъцит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Експлоатация на регионалното депо, съвместно от всички общини в региона;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 Изграждане на регионално депо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Въвеждане на регионална схема за транспорт на отпадъците до регионалното депо съвместно от всички общини в реги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Съоръжения за третиране на отпадъ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Намаляване на риска от стари замърсявания  - закриване и след експлоатационен мониторинг на съществуващото общинско депо,  закриване на нерегламентираните сметища: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Подобрена правна регулация на дейностите по управление на отпадъците и укрепване на административния капацитет на общинската администрация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  Мерки, свързани с повишаване на общественото съзнание и стимулиране участието на населението в системите за разделно събиране на отпадъците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9. Програмата не подлежи на оценка за съвметимост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0. РИОКОЗ – гр. Пазарджик дава положително становище относно представената Общинска програма за управление на дейностите по отпадъците на Община Лесичово за периода 2008 – 2013 год.  при условие, че: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>1/ Да се предвидят изисквания относно месторазположението на площадките за съхранение на съдовете за смет и тяхното минимално отстояние от жилищни сгра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sz w:val="26"/>
          <w:szCs w:val="26"/>
        </w:rPr>
        <w:t>2/ Прекия контрол по спазване на изискванията да се извършва от служители на Община Лесичово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При прилагането на </w:t>
      </w:r>
      <w:r>
        <w:rPr>
          <w:b/>
          <w:sz w:val="22"/>
          <w:szCs w:val="22"/>
        </w:rPr>
        <w:t xml:space="preserve"> Общинска програма  за управление на отпадъците на община Лесичово 2008 – 2013 г,</w:t>
      </w:r>
      <w:r>
        <w:rPr>
          <w:b/>
          <w:bCs/>
          <w:sz w:val="22"/>
          <w:szCs w:val="22"/>
        </w:rPr>
        <w:t xml:space="preserve">  не се предполага значително въздействие върху околната среда.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, съгласно действащата нормативна уредба.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  <w:bCs/>
          <w:sz w:val="26"/>
          <w:szCs w:val="26"/>
        </w:rPr>
        <w:t>Директор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en-US"/>
        </w:rPr>
        <w:t xml:space="preserve">   </w:t>
        <w:tab/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en-US"/>
        </w:rPr>
        <w:t xml:space="preserve">    </w:t>
      </w:r>
      <w:r>
        <w:rPr>
          <w:b/>
          <w:bCs/>
          <w:sz w:val="26"/>
          <w:szCs w:val="26"/>
        </w:rPr>
        <w:t>/Гергана Шишиньова/</w:t>
      </w:r>
    </w:p>
    <w:p>
      <w:pPr>
        <w:pStyle w:val="Normal"/>
        <w:autoSpaceDE w:val="false"/>
        <w:ind w:left="4956"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08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4-27T11:14:00Z</cp:lastPrinted>
  <dcterms:modified xsi:type="dcterms:W3CDTF">2009-10-29T12:05:00Z</dcterms:modified>
  <cp:revision>81</cp:revision>
  <dc:subject/>
  <dc:title>   Министерство на околната среда и водите</dc:title>
</cp:coreProperties>
</file>